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avenger Hunt – SPND 422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cessibility Options in iOS7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irections:</w:t>
      </w:r>
    </w:p>
    <w:p>
      <w:pPr>
        <w:pStyle w:val="Normal"/>
        <w:rPr/>
      </w:pPr>
      <w:r>
        <w:rPr>
          <w:rFonts w:cs="Arial" w:ascii="Arial" w:hAnsi="Arial"/>
        </w:rPr>
        <w:t>Use the handout to support your work. Open up the Settings icon on your iPad and explo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Have fun!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www.apple.com/education/special-education/io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5100" cy="143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nding the “Option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here did you find the “Accessibility” options on your iPA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commod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izing the system makes it easier for students with physical disabilities to control a compu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students with physical impairments use an iPad? What if they can’t use their ha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witch access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ssistive To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Dictation with Si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commodations for Learn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me users with learning differences need extra support to complete computer and school tasks. iOS has built-in features to help users read unfamiliar tex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et up your iPad to read text (speak sele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activate this feature? Can you adjust the spe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ight Siri/Dictation support students who struggle with written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Reduce clutter when reading webpages in Safari? (rea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an you prevent students from jumping from app to app? (Guided acce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Reading books in iBooks creates some wonderful opportunities to make text more accessible and dynamic.  Explore free book  or a pdf file in ibooks and explore the features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aring Accommoda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How might Facetime be used to support individuals who are deaf or hard of hearing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make a facetime c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Close Captioning can display spoken word as text on videos when available.  How do you turn this on for your iPad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ision Accommod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on problems, ranging from slight impairments to blindness, can prevent full device access. There are incredible system-level options built-in to iDevices to support indivduals who are blind or have low vi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Voiceover and Siri allow full idevice access for the blind.  Explo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How do you magnify or zoom?   Invert Colors? Increase size of text for emails, etc.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ple.com/education/special-education/ios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8:25:00Z</dcterms:created>
  <dc:creator>Madalaine Pugliese</dc:creator>
  <dc:description/>
  <cp:keywords/>
  <dc:language>en-US</dc:language>
  <cp:lastModifiedBy>Jennifer Edge-Savage</cp:lastModifiedBy>
  <cp:lastPrinted>2007-11-18T17:41:00Z</cp:lastPrinted>
  <dcterms:modified xsi:type="dcterms:W3CDTF">2014-04-04T18:40:00Z</dcterms:modified>
  <cp:revision>4</cp:revision>
  <dc:subject/>
  <dc:title>Scavenger Hunt</dc:title>
</cp:coreProperties>
</file>